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"/>
        <w:gridCol w:w="1082"/>
        <w:gridCol w:w="718"/>
        <w:gridCol w:w="449"/>
        <w:gridCol w:w="1891"/>
        <w:gridCol w:w="720"/>
        <w:gridCol w:w="1817"/>
        <w:gridCol w:w="1936"/>
      </w:tblGrid>
      <w:tr>
        <w:trPr/>
        <w:tc>
          <w:tcPr>
            <w:tcW w:w="1133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imant Information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ddress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y, State, Zip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s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ft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Returned</w:t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tination/Reason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 $0.56/mile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ileage Reimburseme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s</w:t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akfast at $7.00 (travel must begin by 7:00am to claim breakfast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at $10.50 (travel must begin by 11:00am to claim lunch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er at $17.50 (must return home after 6:00pm to claim dinner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eal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ll phone ($45 per month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Expenses</w:t>
            </w:r>
          </w:p>
        </w:tc>
        <w:tc>
          <w:tcPr>
            <w:tcW w:w="621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ing, supplies, or other expenses (please attach receipts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ell phone &amp; Other Expense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Reimbursement Amou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Signature of Claimant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Shruti;Cambria Math" w:ascii="Shruti;Cambria Math" w:hAnsi="Shruti;Cambria Math"/>
                <w:b/>
              </w:rPr>
              <w:t>Account #’s:</w:t>
            </w:r>
          </w:p>
        </w:tc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580.00 – mileage/meals     $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08.000.001._____.1000.335.00 – cell phone            $____________</w:t>
              <w:br/>
              <w:t>08.000.001._____.1000.600.00 – supplies etc.        $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812.00 – registration           $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4338"/>
      </w:tblGrid>
      <w:tr>
        <w:trPr>
          <w:trHeight w:val="528" w:hRule="atLeast"/>
        </w:trPr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Shruti;Cambria Math" w:ascii="Shruti;Cambria Math" w:hAnsi="Shruti;Cambria Math"/>
                <w:b/>
              </w:rPr>
              <w:t>CTE Director Signature:</w:t>
            </w:r>
          </w:p>
        </w:tc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;Cambria Math" w:hAnsi="Shruti;Cambria Math" w:cs="Shruti;Cambria Math"/>
              </w:rPr>
            </w:pPr>
            <w:r>
              <w:rPr>
                <w:rFonts w:cs="Shruti;Cambria Math" w:ascii="Shruti;Cambria Math" w:hAnsi="Shruti;Cambria Math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CRACTC Reimbursement Form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altName w:val="Cambria Math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44:00Z</dcterms:created>
  <dc:creator>megan_kadrmas</dc:creator>
  <dc:description/>
  <cp:keywords/>
  <dc:language>en-US</dc:language>
  <cp:lastModifiedBy>Lyle Krueger</cp:lastModifiedBy>
  <cp:lastPrinted>2019-01-02T08:32:00Z</cp:lastPrinted>
  <dcterms:modified xsi:type="dcterms:W3CDTF">2021-02-01T17:44:00Z</dcterms:modified>
  <cp:revision>3</cp:revision>
  <dc:subject/>
  <dc:title>Claimant Information</dc:title>
</cp:coreProperties>
</file>